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06" w:leader="none"/>
          <w:tab w:val="left" w:pos="9212" w:leader="none"/>
        </w:tabs>
        <w:jc w:val="center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48"/>
          <w:szCs w:val="48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48"/>
          <w:szCs w:val="48"/>
          <w:lang w:val="pl-PL"/>
        </w:rPr>
        <w:t>Książka Przedmiarów/Obmiarów</w:t>
      </w:r>
    </w:p>
    <w:p>
      <w:pPr>
        <w:pStyle w:val="Normal"/>
        <w:tabs>
          <w:tab w:val="clear" w:pos="709"/>
          <w:tab w:val="left" w:pos="4606" w:leader="none"/>
          <w:tab w:val="left" w:pos="9212" w:leader="none"/>
        </w:tabs>
        <w:jc w:val="center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48"/>
          <w:szCs w:val="48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48"/>
          <w:szCs w:val="48"/>
          <w:lang w:val="pl-PL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29"/>
        <w:gridCol w:w="4253"/>
        <w:gridCol w:w="1063"/>
        <w:gridCol w:w="1063"/>
        <w:gridCol w:w="865"/>
        <w:gridCol w:w="198"/>
        <w:gridCol w:w="1063"/>
      </w:tblGrid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1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ziemne i przygotowawcze.</w:t>
            </w:r>
          </w:p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I 0810-01-05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ozebranie nawierzchni z kostki brukowej na podsypce piaskowej z wypełnieniem spoin piaskiem.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Analogia.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50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5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I 0802-01-05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ęczne rozebranie podbudowy z gruntu stabilizowanego o grubości 10 cm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50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5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I 0217-02-06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kopy oraz przekopy wykonywane koparkami podsiębiernymi 0,15 m3 na odkład. Grunt kategorii III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Wykopy mechan. wykonywane w 90%.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8,86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od montaż trójnik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50*1,0*1,80*0,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4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od studnie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70*2,70*1,8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,1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komora przewiertow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*1,50*1,8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4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um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,9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pomnożone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8,86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I 0315-02-06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kopy liniowe głęb.do 1,5m,szer.0,8-1,5m o ścianach pion.pod fundamenty,rurociągi,kolektory w gruntach such.z wydob.urobku łopatą;wyciągiem ręcz.Grunt III-IV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Wykopy ręczne wykonywane w 10%.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,37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50*1,0*1,80*0,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2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,95*0,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37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I 0318-02-06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ęczne zasypywanie wykopów liniowych o ścianach pionowych. Głębokość wykopu do 1,5 m, szerokość 0,8-1,5 m. Grunt kategorii III-IV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,37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3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37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I 0230-01-06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sypywanie wykopów spycharkami gąsienicowymi o mocy 55 kW/75 KM. Przemieszczenie gruntu na odległość do 10 m. Grunt kategorii I-III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4,78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8,8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8,8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minus mat. wbud.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1,70*1,70)/4*1,8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,08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4,0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,78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I 0236-03-06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gęszczenie nasypów zagęszczarkami. Grunt sypki kategorii I-III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4,78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,7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,78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I 0212-01-06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oboty ziemne wykon.koparkami podsiębier.0,15m3,spycharkami 75KM z transp.samochodami samowył.do 5t do 1km lecz w ziemizmagazyn.w hałdach. Grunt kat.I-III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,08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,0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,08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2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montażowe.</w:t>
            </w:r>
          </w:p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901-01-02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odłączenia instalacji do sieci wodociągowych. Trójniki wbudowane do istniejących rurociągów o średnicy 125 mm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0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112-03-02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ształtki żeliwne ciśnieniowe kołnierzowe o średnicy nominalnej 125 mm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112-03-02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ształtki żeliwne ciśnieniowe kołnierzowe o średnicy nominalnej 125 mm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305-01-09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suwy żeliwne klinowe owalne kołnierzowe o średnicy 50 mm z obudową,  montowane sprzętem ręcznym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kpl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408-02-04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rzewierty maszyną do wierceń poziomych WP-15/25 długości do 20 m rurami o średnicy nominalnej 100 mm w gruncie kategorii III-IV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5,0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413-01-02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mknięcie rur ochronnych pianką poliuretonową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907-01-04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rzyłącze wodociągowe z rur ciśnieniowych PE, łączonych metodą zgrzewania o średnicy zewnętrznej 63 mm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6,3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3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3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613-0501-02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tudnie wodomierzowe z kręgów betonowych o średnicy 1500 mm i głębokości 3 m w gotowym wykopie. Wykonywanie studni przy pomocy żurawia samochodowego do 4 t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613-0601-041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tudnie wodomierzowe z kręgów betonowych śr.1500mm w gotowym wykopie przy pomocy żurawia do 4t.Nakłady zmniejszające dla głębokości poniżej 3m za każde 0,5m różnicy głębok.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Analogia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-2,00 0,5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2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2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1-5I 0104-04-04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urociąg z rur stalowych ocynkowanych o średnicy nominalnej 32 mm,o połączeniach gwintowanych.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,6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6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6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703-01-05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Izolacja taśmą "Denso" - plastyczną, jednokrotnie  rurociągów stalowych o średnicy do 50 mm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0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1-5I 0118-0101-02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odomierz skrzydełkowy o średnicy nominalnej 20 mm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1-5I 0108-02-09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Dodatek za wykonanie obustronnych podejść do wodomierzy skrzydełkowych o średnicy 20 mm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,00 kpl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1-5I 0110-04-04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róba szczelności instalacji wodociągowych w budynkach niemieszkalnych,rurociągi o średnicy do 65 mm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6,3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3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3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9 0134-02-09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Oznakowanie zasuwy tabliczka "D" na słupku stalowym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kpl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3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odtworzeniowe.</w:t>
            </w:r>
          </w:p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I 0104-01-05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arstwa odsączająca w korycie i na poszerzeniach. Zagęszczanie ręczne. Grubość warstwy po zagęszczeniu 10 cm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50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5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I 0113-01-05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odbudowy z gruntu stabilizowanego cementem wykonywane ręcznie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50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5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I 0511-01-05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Nawierzchnie z kostki brukowej betonowej szarej o grubości 6 cm układanej na podsypce piaskowej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Kostka z odzysku.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50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5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4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geodezyjne.</w:t>
            </w:r>
          </w:p>
          <w:p>
            <w:pPr>
              <w:pStyle w:val="Normal"/>
              <w:keepNext w:val="true"/>
              <w:keepLines/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(AW) AW 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tyczenie  osi przyłącza wodociągowego .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(AW) AW 0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Inwentaryzacja geodezyjna powykonawcza.</w:t>
            </w:r>
          </w:p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1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>System kosztorysowania WINBUD Kosztorys Prof (wer. 6.55)</w:t>
    </w:r>
  </w:p>
  <w:p>
    <w:pPr>
      <w:pStyle w:val="Footer1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</w:r>
  </w:p>
  <w:p>
    <w:pPr>
      <w:pStyle w:val="Footer1"/>
      <w:jc w:val="center"/>
      <w:rPr/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tr </w:t>
    </w:r>
    <w:r>
      <w:rPr>
        <w:rFonts w:eastAsia="Times New Roman CE;Times New Roman" w:cs="Times New Roman CE;Times New Roman"/>
        <w:sz w:val="20"/>
        <w:szCs w:val="20"/>
        <w:lang w:val="pl-PL"/>
      </w:rPr>
      <w:fldChar w:fldCharType="begin"/>
    </w:r>
    <w:r>
      <w:rPr>
        <w:sz w:val="20"/>
        <w:szCs w:val="20"/>
        <w:rFonts w:eastAsia="Times New Roman CE;Times New Roman" w:cs="Times New Roman CE;Times New Roman"/>
        <w:lang w:val="pl-PL"/>
      </w:rPr>
      <w:instrText xml:space="preserve"> PAGE \* ARABIC </w:instrTex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separate"/>
    </w:r>
    <w:r>
      <w:rPr>
        <w:sz w:val="20"/>
        <w:szCs w:val="20"/>
        <w:rFonts w:eastAsia="Times New Roman CE;Times New Roman" w:cs="Times New Roman CE;Times New Roman"/>
        <w:lang w:val="pl-PL"/>
      </w:rPr>
      <w:t>3</w: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>Przyłacze wodociągowe ul. 3-go Maja 12.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en-U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1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5:43:55Z</dcterms:created>
  <dc:creator/>
  <dc:description/>
  <dc:language>en-US</dc:language>
  <cp:lastModifiedBy>Stanisław Stochniałek</cp:lastModifiedBy>
  <cp:lastPrinted>2113-01-01T00:00:00Z</cp:lastPrinted>
  <dcterms:modified xsi:type="dcterms:W3CDTF">2008-06-18T15:48:25Z</dcterms:modified>
  <cp:revision>1</cp:revision>
  <dc:subject/>
  <dc:title/>
</cp:coreProperties>
</file>